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РХ-ЧИКСКОГО СЕЛЬСОВЕТА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я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sz w:val="24"/>
          <w:szCs w:val="24"/>
        </w:rPr>
        <w:t>восемнадцатой сесс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1.2017г.                                        д. Верх-Чик.                                                № 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екте решении Совета депутатов Верх-Чик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>Ордынского района</w:t>
      </w:r>
      <w:r>
        <w:rPr>
          <w:bCs/>
          <w:sz w:val="24"/>
          <w:szCs w:val="24"/>
        </w:rPr>
        <w:t xml:space="preserve"> Новосибирской области</w:t>
      </w:r>
      <w:r>
        <w:rPr>
          <w:sz w:val="24"/>
          <w:szCs w:val="24"/>
        </w:rPr>
        <w:t xml:space="preserve"> «О бюджете Верх-Чикского сельсовета Ордынского района Новосибирской области на 2018 год и на плановый период 2019 и 2020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28 Федерального закона от 06.10.2003года №131-ФЗ «Об общих принципах организации местного самоуправления в Российской Федерации», руководясь статьей 18 Устава Верх-Чикского сельсовета </w:t>
      </w:r>
      <w:r>
        <w:rPr>
          <w:bCs/>
          <w:sz w:val="24"/>
          <w:szCs w:val="24"/>
        </w:rPr>
        <w:t xml:space="preserve">Совет депутатов </w:t>
      </w:r>
      <w:r>
        <w:rPr>
          <w:sz w:val="24"/>
          <w:szCs w:val="24"/>
        </w:rPr>
        <w:t xml:space="preserve">Верх-Чикского сельсовета </w:t>
      </w:r>
      <w:r>
        <w:rPr>
          <w:bCs/>
          <w:sz w:val="24"/>
          <w:szCs w:val="24"/>
        </w:rPr>
        <w:t>Ордынского района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. Назначить на 06 декабря 2017 года публичные слушания по обсуждению  проекта решения Совета депутатов Верх-Чикского сельсовета Ордынского района</w:t>
      </w:r>
      <w:r>
        <w:rPr>
          <w:bCs/>
          <w:color w:val="000000"/>
          <w:sz w:val="24"/>
          <w:szCs w:val="24"/>
        </w:rPr>
        <w:t xml:space="preserve"> Новосибирской области</w:t>
      </w:r>
      <w:r>
        <w:rPr>
          <w:color w:val="000000"/>
          <w:sz w:val="24"/>
          <w:szCs w:val="24"/>
        </w:rPr>
        <w:t xml:space="preserve"> «О бюджете Верх-Чикского сельсовета Ордынского района Новосибирской области на 2018 год и на плановый период 2019 и 2020 годов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 публичных слушаний: сельский Дом Культуры д. Верх-Чик Ордынского района Новосибирской области (д. Верх-Чик, ул. Молодежная, д.12) в 15.00 час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Создать рабочую группу по организации  и проведению публичных слушаний по проекту решения Совета депутатов Верх-Чикского сельсовета Ордынского района </w:t>
      </w:r>
      <w:r>
        <w:rPr>
          <w:bCs/>
          <w:sz w:val="24"/>
          <w:szCs w:val="24"/>
        </w:rPr>
        <w:t>Новосибирской области</w:t>
      </w:r>
      <w:r>
        <w:rPr>
          <w:sz w:val="24"/>
          <w:szCs w:val="24"/>
        </w:rPr>
        <w:t xml:space="preserve"> «О бюджете Верх-Чикского сельсовета Ордынского района Новосибирской области на 2018 год и на плановый период 2019 и 2020 годов» в состав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Жариков Геннадий Анатольевич – председатель Совета депутатов Верх-Чикского сельсовета Ордынского района Новосибирской области, руководитель рабочей групп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ерасимов Алексей Михайлович – заместитель председателя Совета депутатов Верх-Чикского сельсовета Ордынского района Новосибирской области, секретарь рабочей групп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Коленченко Михаил Сазонович – депутат Совета депутатов Верх-Чикского сельсовета Ордынского района Новосибирской области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естонахождение рабочей группы по подготовке проекта решения Совета депутатов Верх-Чикского сельсовета Ордынского района </w:t>
      </w:r>
      <w:r>
        <w:rPr>
          <w:bCs/>
          <w:sz w:val="24"/>
          <w:szCs w:val="24"/>
        </w:rPr>
        <w:t>Новосибирской области</w:t>
      </w:r>
      <w:r>
        <w:rPr>
          <w:sz w:val="24"/>
          <w:szCs w:val="24"/>
        </w:rPr>
        <w:t xml:space="preserve"> «О бюджете Верх-Чикского сельсовета Ордынского района Новосибирской области на 2018 год и на плановый период 2019 и 2020 годов»: здание администрации Верх-Чикского сельсовета Ордынского района Новосибирской области (д. Верх-Чик, ул. Молодежная, д.16).</w:t>
      </w:r>
    </w:p>
    <w:p>
      <w:pPr>
        <w:pStyle w:val="ConsNormal"/>
        <w:widowControl/>
        <w:ind w:right="-5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убликовать проект решения Совета депутатов Верх-Чикского сельсовета Орды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О бюджете Верх-Чикского сельсовета Ордынского района Новосибирской области на 2018 год и на плановый период 2019 и 2020годов» в периодическом печатном издании органа местного самоуправления Верх-Чик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Верх-Чикского сельсов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/>
            </w:pPr>
            <w:r>
              <w:rPr>
                <w:b/>
                <w:color w:val="000000"/>
              </w:rPr>
              <w:t xml:space="preserve">__________________ </w:t>
            </w:r>
            <w:r>
              <w:rPr>
                <w:color w:val="000000"/>
              </w:rPr>
              <w:t>Г.А.Жариков</w:t>
            </w:r>
          </w:p>
        </w:tc>
        <w:tc>
          <w:tcPr>
            <w:tcW w:w="4603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Чик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ы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Г.А.Жари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01:00Z</dcterms:created>
  <dc:creator>Ольга</dc:creator>
  <dc:description/>
  <cp:keywords/>
  <dc:language>en-US</dc:language>
  <cp:lastModifiedBy>Ольга</cp:lastModifiedBy>
  <cp:lastPrinted>2017-11-27T08:48:00Z</cp:lastPrinted>
  <dcterms:modified xsi:type="dcterms:W3CDTF">2017-11-27T02:49:00Z</dcterms:modified>
  <cp:revision>14</cp:revision>
  <dc:subject/>
  <dc:title/>
</cp:coreProperties>
</file>